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</w:rPr>
        <w:t>ТЕХНОЛОГИЧЕСКАЯ КАРТА УРОКА</w:t>
      </w:r>
    </w:p>
    <w:p>
      <w:pPr>
        <w:pStyle w:val="Style16"/>
        <w:tabs>
          <w:tab w:val="clear" w:pos="708"/>
          <w:tab w:val="center" w:pos="76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учителя</w:t>
      </w:r>
      <w:r>
        <w:rPr>
          <w:rFonts w:cs="Times New Roman" w:ascii="Times New Roman" w:hAnsi="Times New Roman"/>
          <w:sz w:val="24"/>
          <w:szCs w:val="24"/>
        </w:rPr>
        <w:t>: Уталиева Аслима Набукеновна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боты</w:t>
      </w:r>
      <w:r>
        <w:rPr>
          <w:rFonts w:cs="Times New Roman" w:ascii="Times New Roman" w:hAnsi="Times New Roman"/>
          <w:sz w:val="24"/>
          <w:szCs w:val="24"/>
        </w:rPr>
        <w:t>: МОУ «ООШ №2 г. Новоузенска Саратовской области»</w:t>
      </w:r>
    </w:p>
    <w:p>
      <w:pPr>
        <w:pStyle w:val="Normal"/>
        <w:rPr/>
      </w:pPr>
      <w:r>
        <w:rPr>
          <w:b/>
        </w:rPr>
        <w:t>УМК</w:t>
      </w:r>
      <w:r>
        <w:rPr/>
        <w:t xml:space="preserve">: А. А. Данилов, Л.Г. Косулина «История России с древнейших времен до конца </w:t>
      </w:r>
      <w:r>
        <w:rPr>
          <w:lang w:val="en-US"/>
        </w:rPr>
        <w:t>XVI</w:t>
      </w:r>
      <w:r>
        <w:rPr/>
        <w:t xml:space="preserve"> век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едмет: </w:t>
      </w:r>
      <w:r>
        <w:rPr/>
        <w:t>Истор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Класс</w:t>
      </w:r>
      <w:r>
        <w:rPr/>
        <w:t>: 6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урока: </w:t>
      </w:r>
      <w:r>
        <w:rPr/>
        <w:t>2</w:t>
      </w:r>
    </w:p>
    <w:p>
      <w:pPr>
        <w:pStyle w:val="Normal"/>
        <w:rPr/>
      </w:pPr>
      <w:r>
        <w:rPr>
          <w:b/>
        </w:rPr>
        <w:t>Тема</w:t>
      </w:r>
      <w:r>
        <w:rPr/>
        <w:t>:  «Восточные славяне»</w:t>
      </w:r>
    </w:p>
    <w:p>
      <w:pPr>
        <w:pStyle w:val="Normal"/>
        <w:rPr/>
      </w:pPr>
      <w:r>
        <w:rPr>
          <w:b/>
        </w:rPr>
        <w:t>Тип:</w:t>
      </w:r>
      <w:r>
        <w:rPr/>
        <w:t xml:space="preserve"> Урок открытия новых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953"/>
        <w:gridCol w:w="4253"/>
        <w:gridCol w:w="3685"/>
        <w:gridCol w:w="99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Личностные, предметные и метапредметн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</w:t>
            </w:r>
          </w:p>
          <w:p>
            <w:pPr>
              <w:pStyle w:val="Normal"/>
              <w:rPr/>
            </w:pPr>
            <w:r>
              <w:rPr/>
              <w:t>Мотив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ет детей. Акцентирует внимание на готовности к уроку, настраивает на деловой ритм, обращает внимание учащихся на папку с тестами документов на стол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  <w:t>Записывают дату в тетрадь.</w:t>
            </w:r>
          </w:p>
          <w:p>
            <w:pPr>
              <w:pStyle w:val="Normal"/>
              <w:rPr/>
            </w:pPr>
            <w:r>
              <w:rPr/>
              <w:t>Осуществляют эмоционально-образный настрой к уро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способность сознательно организовывать свою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проявление эмоционально-нравственной отзыв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Актуализация вним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оек выхода из затруд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водит к формулировке темы на основе  разгадывания кроссворда из понятий, изученных на предыдущем уроке                               </w:t>
            </w:r>
            <w:r>
              <w:rPr>
                <w:b/>
              </w:rPr>
              <w:t>слайд 1</w:t>
            </w:r>
          </w:p>
          <w:p>
            <w:pPr>
              <w:pStyle w:val="Normal"/>
              <w:rPr/>
            </w:pPr>
            <w:r>
              <w:rPr/>
              <w:t>Учитель фиксирует индивидуальные затруднения учащихся</w:t>
            </w:r>
          </w:p>
          <w:p>
            <w:pPr>
              <w:pStyle w:val="Normal"/>
              <w:rPr/>
            </w:pPr>
            <w:r>
              <w:rPr/>
              <w:t xml:space="preserve">Просит конкретизировать тему урока на основе визуального обзора схемы 1                </w:t>
            </w:r>
            <w:r>
              <w:rPr>
                <w:b/>
              </w:rPr>
              <w:t>слайды 2 -3</w:t>
            </w:r>
          </w:p>
          <w:p>
            <w:pPr>
              <w:pStyle w:val="Normal"/>
              <w:rPr/>
            </w:pPr>
            <w:r>
              <w:rPr/>
              <w:t>Организует работу учащихся по формулировке целей урока на основе просмотра клипа Н. Емелина «Русь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</w:t>
            </w:r>
            <w:r>
              <w:rPr>
                <w:b/>
              </w:rPr>
              <w:t>слайды 4-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имеющихся знаний разгадывают кроссворд, бегло просматривают схему и формулируют тему урока и записывают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отрят и слушают видеофрагмент клипа, высказывают свои предположения, формулируют цели урока, составляя </w:t>
            </w:r>
            <w:r>
              <w:rPr>
                <w:b/>
              </w:rPr>
              <w:t xml:space="preserve">план </w:t>
            </w:r>
            <w:r>
              <w:rPr/>
              <w:t xml:space="preserve"> (запись в тетрадь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1.</w:t>
            </w:r>
            <w:r>
              <w:rPr/>
              <w:t>Происхождение и расселение восточных славян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2</w:t>
            </w:r>
            <w:r>
              <w:rPr/>
              <w:t>. Занятия славя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Быт и нрав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е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Упр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пособность применять понятийный аппар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  <w:r>
              <w:rPr/>
              <w:t xml:space="preserve">способность размышлять, слушать вопросы и отвечать на них; </w:t>
            </w:r>
          </w:p>
          <w:p>
            <w:pPr>
              <w:pStyle w:val="Normal"/>
              <w:rPr/>
            </w:pPr>
            <w:r>
              <w:rPr/>
              <w:t>способность связывать и излагать свои мысл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с различной информацией (анализировать, обобщать и составлять простой пла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ализация построенного проек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  <w:t>первичное закрепление с проговариванием во внешне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амостоятельная работа и самопроверка по этало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color w:val="000000"/>
              </w:rPr>
              <w:t>Задает вопросы:</w:t>
            </w:r>
            <w:r>
              <w:rPr>
                <w:sz w:val="28"/>
                <w:szCs w:val="28"/>
              </w:rPr>
              <w:t xml:space="preserve"> - </w:t>
            </w:r>
            <w:r>
              <w:rPr/>
              <w:t>Знаете ли вы, кто были предки русского народа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Всегда ли славяне жили в Восточной Европе или пришли из других земель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а)</w:t>
            </w:r>
            <w:r>
              <w:rPr/>
              <w:t xml:space="preserve"> Организовывает работу в группах по озвучанию  предыдущей схемы (</w:t>
            </w:r>
            <w:r>
              <w:rPr>
                <w:b/>
              </w:rPr>
              <w:t xml:space="preserve">слайд 2) </w:t>
            </w:r>
            <w:r>
              <w:rPr/>
              <w:t xml:space="preserve">на основе самостоятельного изучения § 2 п. 1 и картой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-озвучить верхнюю линию схе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-озвучить среднюю линию схе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–озвучить нижнюю линию схемы    Приложение 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б)</w:t>
            </w:r>
            <w:r>
              <w:rPr/>
              <w:t xml:space="preserve"> Выслушивает ответы учащихся и предлагает сделать вывод – где расселились восточные славя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)</w:t>
            </w:r>
            <w:bookmarkStart w:id="0" w:name="OLE_LINK1"/>
            <w:r>
              <w:rPr/>
              <w:t xml:space="preserve"> Организовывает самостоятельную работу учащихся в парах с историческим документом</w:t>
            </w:r>
            <w:bookmarkEnd w:id="0"/>
            <w:r>
              <w:rPr/>
              <w:t xml:space="preserve"> - «Повесть временных лет», картой атласа и самостоятельно заполняют планшетки на соответствие: название племени и места расселения                 </w:t>
            </w:r>
            <w:r>
              <w:rPr>
                <w:b/>
              </w:rPr>
              <w:t>слайды 6-7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</w:t>
            </w:r>
            <w:r>
              <w:rPr/>
              <w:t xml:space="preserve"> Предлагает сверить результаты своей работы с таблицей на слайде                                                         </w:t>
            </w:r>
            <w:r>
              <w:rPr>
                <w:b/>
              </w:rPr>
              <w:t>слайды 8-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2.</w:t>
            </w:r>
            <w:r>
              <w:rPr/>
              <w:t xml:space="preserve"> Организовывает самостоятельную работу  с текстом §2 п. 2: прочитать, определить занятия славя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)</w:t>
            </w:r>
            <w:r>
              <w:rPr/>
              <w:t xml:space="preserve">   Предлагает составить кластер и его озвучить. Наблюдает за работой учащихся, корректирует ее.                  </w:t>
            </w:r>
            <w:r>
              <w:rPr>
                <w:b/>
              </w:rPr>
              <w:t xml:space="preserve">                                                 слайд 10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б)</w:t>
            </w:r>
            <w:r>
              <w:rPr/>
              <w:t xml:space="preserve"> Просит ответить на вопросы и выполнить задания по кластеру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Назовите основные занятия славя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асскажите о видах земледелия.</w:t>
            </w:r>
          </w:p>
          <w:p>
            <w:pPr>
              <w:pStyle w:val="Normal"/>
              <w:rPr/>
            </w:pPr>
            <w:r>
              <w:rPr/>
              <w:t>- Дать определение терминам: подсечно-огневая  и переложная система земледелия и выявить различ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акое их них было более трудоемким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Что такое бортничество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)</w:t>
            </w:r>
            <w:r>
              <w:rPr/>
              <w:t xml:space="preserve"> Работа с иллюстрацией    </w:t>
            </w:r>
            <w:r>
              <w:rPr>
                <w:b/>
              </w:rPr>
              <w:t>слайда 1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ить какие виды занятий здесь отображен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г)</w:t>
            </w:r>
            <w:r>
              <w:rPr/>
              <w:t xml:space="preserve"> Предлагает сделать выво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/>
              <w:t xml:space="preserve">. Организовывает самостоятельную работу  учащихся в группах с документами                         </w:t>
            </w:r>
            <w:r>
              <w:rPr>
                <w:b/>
              </w:rPr>
              <w:t>слайды 12-1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а) Прокопий Кесарийский о славянах и антах.           </w:t>
            </w:r>
            <w:r>
              <w:rPr/>
              <w:t>(приложение 4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>Предлагает ответить на вопросы к документ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- Какие выводы о жилище славян можно сделать на основе данных текстов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Какие сведения о внешнем облике славян дает нам источник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б</w:t>
            </w:r>
            <w:r>
              <w:rPr/>
              <w:t xml:space="preserve">) </w:t>
            </w:r>
            <w:r>
              <w:rPr>
                <w:b/>
              </w:rPr>
              <w:t xml:space="preserve">Маврикий Стратег о славянах и антах                  </w:t>
            </w:r>
            <w:r>
              <w:rPr/>
              <w:t>(приложение 4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Задания для групп</w:t>
            </w:r>
            <w:r>
              <w:rPr/>
              <w:t xml:space="preserve">: 1 – составляет план документа, 2- составить вопросы к документу, 3 – ответить на вопросы к документу: </w:t>
            </w:r>
            <w:r>
              <w:rPr>
                <w:b/>
              </w:rPr>
              <w:t>Какой вывод можно сделать о нравственных качествах славян? Хотели ли бы вы на них походи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</w:t>
            </w:r>
            <w:r>
              <w:rPr/>
              <w:t xml:space="preserve"> Предлагает задание для всех учащихся</w:t>
            </w:r>
            <w:r>
              <w:rPr>
                <w:i/>
              </w:rPr>
              <w:t>:</w:t>
            </w:r>
            <w:r>
              <w:rPr/>
              <w:t xml:space="preserve"> Чувствуется ли  в этих документах отношение автора к славянам?  Сравните отношение авторов к восточным славянам .    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а)  Работают с материалом  § 2 п. 1 учебника и картой и выполняют задания в группах:  находят  информацию в учебнике, анализируют и обсуждают ее в группе и предъявляют результаты для понимания схемы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) Делают вывод: Восточные славяне заселили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вв. обширную территорию Восточной Европы от озера Ильмень на севере до Причерноморских степей на юге и от Карпатских гор на западе до Волги на востоке. Таким образом, они заселили большую часть Восточно-Европейской равнины. </w:t>
            </w:r>
            <w:r>
              <w:rPr>
                <w:b/>
              </w:rPr>
              <w:t>Слайд 5</w:t>
            </w:r>
          </w:p>
          <w:p>
            <w:pPr>
              <w:pStyle w:val="Normal"/>
              <w:rPr/>
            </w:pPr>
            <w:r>
              <w:rPr/>
              <w:t>в) Извлекают информацию о расселении славянских племен из «Повести временных лет» и результаты фиксируют в планшет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Находят в учебнике информацию, анализируют, выделяют главное.</w:t>
            </w:r>
          </w:p>
          <w:p>
            <w:pPr>
              <w:pStyle w:val="Normal"/>
              <w:rPr/>
            </w:pPr>
            <w:r>
              <w:rPr/>
              <w:t>а) Предъявляют информацию в виде кластера  (в тетрадях) Приложение 3</w:t>
            </w:r>
          </w:p>
          <w:p>
            <w:pPr>
              <w:pStyle w:val="Normal"/>
              <w:rPr/>
            </w:pPr>
            <w:r>
              <w:rPr/>
              <w:t>б) Называют основные занятия славян,  сравнивают различные виды земледелия, дают определение понятия «бортничество»</w:t>
            </w:r>
          </w:p>
          <w:p>
            <w:pPr>
              <w:pStyle w:val="Normal"/>
              <w:rPr/>
            </w:pPr>
            <w:r>
              <w:rPr/>
              <w:t>в) Извлекают информацию из иллюстраций слайда</w:t>
            </w:r>
          </w:p>
          <w:p>
            <w:pPr>
              <w:pStyle w:val="Normal"/>
              <w:rPr/>
            </w:pPr>
            <w:r>
              <w:rPr/>
              <w:t>г) Делают вывод: Главные занятия восточных славян – земледелие, скотоводство, охота, бортни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а) Читают документ, анализируют его  в группе, отвечают на вопросы и делают выводы об устройстве жилища, характерных внешних чер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Читают и анализируют документ,  каждая группа выполняет свое задание, затем устно предъявляются результаты: план текста, вопросы к документу, вывод о нравственных качествах славян на основе общечеловеческих цен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равнивают 2 исторических документа, оценивают суждения авторов и высказывают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размышлять и анализировать содержание исторического текста, карты и извлекать из них необходимую информацию,  перерабатывать ее, представляя развернутую информацию в сжатом виде, умение определять хронологические рамки заданного периода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умение осмыслить полученную информацию, умение сравнивать,</w:t>
            </w:r>
          </w:p>
          <w:p>
            <w:pPr>
              <w:pStyle w:val="Normal"/>
              <w:rPr/>
            </w:pPr>
            <w:r>
              <w:rPr/>
              <w:t>умение грамотно строить речевые высказывания; умение слушать и слышать мнение других людей, способность излагать свои мысли, умение предъявлять информацию в разных формах, готовность к сотрудничеству со сверстниками и учителем; участие в групповой, коллективной, совместной деятельности с учителем и сверс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 связи, давать опре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/>
              <w:t>проявление уважительного отношения к традициям и обычаям пред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участие в коллективной, совместной деятельности с учителем и сверстниками, владение умениями формулировать и обосновывать выводы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 умение</w:t>
            </w:r>
            <w:r>
              <w:rPr/>
              <w:t xml:space="preserve"> изучать и систематизировать информацию из различных исторических источников, раскрывая ее познавательную 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>способность к определение своей позиции в осмыслении опыта предшествующих поко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>
                <w:b/>
              </w:rPr>
              <w:t>Физкультминутка.                                   слайд 1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ит детей закрыть глаза, представить картину ночного звездного неба, среди множества звезд выбрать одну и поиграть с ней глазами – повернуть 4 раза налево (1,2,3, 4), повернуть 4 раза направо (1,2,3, 4), поднять  вверх 4 раза, опустить вниз 4 раза и отпустить ее вдаль. Открыть глаз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4. а)</w:t>
            </w:r>
            <w:r>
              <w:rPr/>
              <w:t xml:space="preserve"> Организовывает фронтальную работу над стихотворением О. Макеевой (приложение 5) и текстом учебника с. 1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поставьте</w:t>
            </w:r>
            <w:r>
              <w:rPr/>
              <w:t xml:space="preserve"> текст стихотворения  с текстом учебника.</w:t>
            </w:r>
            <w:r>
              <w:rPr>
                <w:b/>
              </w:rPr>
              <w:t xml:space="preserve"> </w:t>
            </w:r>
            <w:r>
              <w:rPr/>
              <w:t>В стихотворении подчеркните названия богов и нечистой сил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б</w:t>
            </w:r>
            <w:r>
              <w:rPr/>
              <w:t xml:space="preserve">) Обращает внимание на изображения богов  на слайде для ознакомления с их образами и новыми понятиями: </w:t>
            </w:r>
            <w:r>
              <w:rPr>
                <w:b/>
              </w:rPr>
              <w:t xml:space="preserve">домовой, леший, водяной, капище, идолы </w:t>
            </w:r>
            <w:r>
              <w:rPr/>
              <w:t>самостоятельная работа с самопроверкой по эталону</w:t>
            </w:r>
            <w:r>
              <w:rPr>
                <w:b/>
              </w:rPr>
              <w:t xml:space="preserve">                                                     слайды 15-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 музыку звездного неба выполняют действия по команде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  <w:r>
              <w:rPr/>
              <w:t xml:space="preserve">. 1) Читают стихотворение и пункт учебника «Верования славян», сопоставляют, находят общее и в тексте стихотворения подчеркивают названия богов и нечистой сил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) Рассматривают изображения слайдов, осуществляют самопроверку по эталону, знакомятся с новыми понятиями, записывают названия богов и новые понятия в тетрад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: умение</w:t>
            </w:r>
            <w:r>
              <w:rPr/>
              <w:t xml:space="preserve"> изучать и систематизировать информацию из современных исторических источ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способность сознательно организовывать и регулировать свою деятельность, владение умениями работать с внешкольной информацией, анализировать и обобщать фа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5. а) </w:t>
            </w:r>
            <w:r>
              <w:rPr/>
              <w:t xml:space="preserve">Организовывает самостоятельное чтение учащимися  пункта 5  учебника «Управление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  <w:r>
              <w:rPr/>
              <w:t>) Предлагает ответить на вопрос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Что такое  род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Кто стоял во  главе рода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Что такое вервь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Что означает слово вече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Какие вопросы решало вече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- Что такое народное ополчение?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в)</w:t>
            </w:r>
            <w:r>
              <w:rPr/>
              <w:t xml:space="preserve"> Предлагает записать новые слова в тетрад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тают, осмысливают социально-нравственный опыт восточных славян, ведут диалог с учителем, отвечая на вопросы, записывают новые понятия в тетрад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>овладение целостными представлениями об историческом пу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ключение в систему знаний. 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рганизует выполнение учащимися самостоятельной работы в виде написания синквейна, напоминая правила                                                 </w:t>
            </w:r>
            <w:r>
              <w:rPr>
                <w:b/>
              </w:rPr>
              <w:t>слайд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истематизируют полученные знания, составляют синквейн, применяя изученный на уроке понятийный аппарат,  производят самопроверку по образцу, устраняют допущенные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способность решать творческие задачи, предъявляя результаты своей деятельности в виде синквей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ефлексия учеб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лючении урока оцените выполненную вами работу, продолжая фразы:</w:t>
            </w:r>
          </w:p>
          <w:p>
            <w:pPr>
              <w:pStyle w:val="Normal"/>
              <w:rPr/>
            </w:pPr>
            <w:r>
              <w:rPr/>
              <w:t>Сегодня я узнал…</w:t>
            </w:r>
          </w:p>
          <w:p>
            <w:pPr>
              <w:pStyle w:val="Normal"/>
              <w:rPr/>
            </w:pPr>
            <w:r>
              <w:rPr/>
              <w:t>Я уже знал…</w:t>
            </w:r>
          </w:p>
          <w:p>
            <w:pPr>
              <w:pStyle w:val="Normal"/>
              <w:rPr/>
            </w:pPr>
            <w:r>
              <w:rPr/>
              <w:t>Меня удивило…</w:t>
            </w:r>
          </w:p>
          <w:p>
            <w:pPr>
              <w:pStyle w:val="Normal"/>
              <w:rPr/>
            </w:pPr>
            <w:r>
              <w:rPr/>
              <w:t>Я с удовольствием…</w:t>
            </w:r>
          </w:p>
          <w:p>
            <w:pPr>
              <w:pStyle w:val="Normal"/>
              <w:rPr/>
            </w:pPr>
            <w:r>
              <w:rPr/>
              <w:t>Мне понравилось…</w:t>
            </w:r>
          </w:p>
          <w:p>
            <w:pPr>
              <w:pStyle w:val="Normal"/>
              <w:rPr/>
            </w:pPr>
            <w:r>
              <w:rPr/>
              <w:t xml:space="preserve">Сегодня на уроке мне захотелось…         </w:t>
            </w:r>
            <w:r>
              <w:rPr>
                <w:b/>
              </w:rPr>
              <w:t>слайд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лух оценивают результаты своей учебной деятельности,  делают самооценку результатов деятельности своей и всего класса.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умение правильно оценивать себя  в целом, осуществлять пошаговый контрол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 результату, исполни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открытость в осмыслении своих действий и самооц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тоги, домашнее зад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водит итоги, выставляет оцен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накомит с домашним задание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 xml:space="preserve">§2, знать ответы на вопросы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/>
              <w:t xml:space="preserve">На основе новых  понятий и терминов составить кроссворд                                                   </w:t>
            </w:r>
            <w:r>
              <w:rPr>
                <w:b/>
              </w:rPr>
              <w:t>слайд 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,  делают выбо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апредметные:</w:t>
            </w:r>
            <w:r>
              <w:rPr/>
              <w:t xml:space="preserve"> способность организовывать и регулировать свою деятельность, исполни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>чувство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21:00Z</dcterms:created>
  <dc:creator>Школа</dc:creator>
  <dc:description/>
  <cp:keywords/>
  <dc:language>en-US</dc:language>
  <cp:lastModifiedBy>User</cp:lastModifiedBy>
  <cp:lastPrinted>2012-04-04T07:57:00Z</cp:lastPrinted>
  <dcterms:modified xsi:type="dcterms:W3CDTF">2015-02-22T17:19:00Z</dcterms:modified>
  <cp:revision>7</cp:revision>
  <dc:subject/>
  <dc:title> ТЕХНОЛОГИЧЕСКАЯ КАРТА УРОКА</dc:title>
</cp:coreProperties>
</file>